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 w:before="60" w:after="60"/>
        <w:ind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sz w:val="28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и крапки (…) – відомості відсутні.</w:t>
      </w:r>
    </w:p>
    <w:p>
      <w:pPr>
        <w:pStyle w:val="TextBodyIndent"/>
        <w:spacing w:lineRule="auto" w:line="240"/>
        <w:rPr/>
      </w:pPr>
      <w:r>
        <w:rPr/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мвол (х) – заповнення рубрики за характером побудови таблиці не має сенсу або недоцільн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hanging="0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шт. – штук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sz w:val="28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% – відсоток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8"/>
        </w:rPr>
        <w:t>© Державна  служба статистики України, 2013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58:00Z</dcterms:created>
  <dc:creator>PC090007</dc:creator>
  <dc:description/>
  <dc:language>en-US</dc:language>
  <cp:lastModifiedBy>N.Semko</cp:lastModifiedBy>
  <cp:lastPrinted>2009-03-30T11:57:00Z</cp:lastPrinted>
  <dcterms:modified xsi:type="dcterms:W3CDTF">2012-12-25T08:42:00Z</dcterms:modified>
  <cp:revision>41</cp:revision>
  <dc:subject/>
  <dc:title/>
</cp:coreProperties>
</file>